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13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366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349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130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223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438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7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391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441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024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800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749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942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