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73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2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32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60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61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00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1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47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139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13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8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3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86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62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86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