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2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35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822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198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64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40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054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51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329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17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6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44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89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0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496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0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