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292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95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179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85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312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38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891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61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249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298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9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997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991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213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574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