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13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006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854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580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583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398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796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406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399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08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470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76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8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