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96947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11155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01408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90587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07752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22661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01002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48590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95745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49392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29631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24342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58888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48538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99285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63800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31407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