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124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15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931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759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82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904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573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842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89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6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9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504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302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878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227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659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796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