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01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823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626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375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746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742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602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538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212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06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03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12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84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