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1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98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1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42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60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103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67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71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65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036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3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0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25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622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382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64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6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