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735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358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6788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3777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896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5654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435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997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962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373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630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773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052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