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288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196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07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38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71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98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268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192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199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96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648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428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10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96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