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40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682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043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569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397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280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902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45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387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145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14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874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672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37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224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