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841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24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37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812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553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561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627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328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136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863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949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836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81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723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06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561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922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