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216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29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04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56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63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003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020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03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61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183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0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9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996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39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077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958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356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