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994600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072913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