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2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75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01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10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20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44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19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89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33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73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35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21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313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99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81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