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8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18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215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98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303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03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1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38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52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050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5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086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35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070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01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