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28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5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42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95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8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72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8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142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95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3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6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3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408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