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0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534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343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650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266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387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976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253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512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87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773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192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7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