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8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879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92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57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0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695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95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96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315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09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820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3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07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