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78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6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68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060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40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97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200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923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100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920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6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763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24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212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351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76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191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