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96038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30396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29035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36331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48388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52803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54866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03251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48959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88351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75253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25092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3984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24399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80862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