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485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499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40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185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635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0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90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435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4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840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05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97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89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450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52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