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10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15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5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38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239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34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69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9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76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60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8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09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72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0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6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02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