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117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210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013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92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911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019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26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329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17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363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45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370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240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