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082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22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572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6104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032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959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629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5446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970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180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39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536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5894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