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5801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1473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1962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4548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1370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1491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6975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7383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9287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0533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42072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239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8056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5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918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7813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6379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