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878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1328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2823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1889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0750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5291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279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5053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0905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6140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43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2818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2295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893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6539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