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47070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902450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230928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384587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223919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034939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741762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461706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821554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664049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887965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173977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724186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114274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662240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