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70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62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284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06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19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473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49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79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044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763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414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78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309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56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35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314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624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