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762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381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431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511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131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180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53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196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133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937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668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56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448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