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43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53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8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815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735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78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020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8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6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5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600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78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25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98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70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