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42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59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00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95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30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5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51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51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92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48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6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4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12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