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832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468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910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62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523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07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65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68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508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108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804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949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331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501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244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726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678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