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637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503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7280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2356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582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050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370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8584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003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72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408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307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034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082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289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6436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965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