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663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579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061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33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870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307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558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849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598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566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64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545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17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171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943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878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909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