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04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28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8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166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849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47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560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25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374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02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71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891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256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