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91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902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513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979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09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6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678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659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5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800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337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595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