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099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531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975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615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75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0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750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77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491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982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44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205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331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19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454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