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928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888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97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558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519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362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223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915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241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822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821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14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945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729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751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897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268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