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5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09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6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512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44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74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74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81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4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1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8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43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05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