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35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481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060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66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305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78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20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94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728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747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19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855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03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07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10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