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72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663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501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497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969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021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883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929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981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575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236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756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246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057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227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