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6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2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494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5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15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00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5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790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79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78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32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53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5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80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