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702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279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665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27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487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492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120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541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860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787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851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96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565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