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0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35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76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33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64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72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2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47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37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20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378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078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01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3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