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686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35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68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22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158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156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99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85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15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96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7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228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942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4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96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06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8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