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6329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57907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57451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80361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15431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32242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42167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3713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61476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43927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96588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95383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27937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41261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23295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43233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72649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