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07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56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189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36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561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176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068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852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342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2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569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113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212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