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26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92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06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273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287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707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695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43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11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685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929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07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2507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850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523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