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051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013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01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41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30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125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137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129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34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7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625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20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762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18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57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580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94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