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78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428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490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47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63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80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542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780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998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99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905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91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00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