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52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178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1914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31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997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803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903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06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178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777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257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295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987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083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494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