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117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327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629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54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672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698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542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7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02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058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804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910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666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