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78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37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32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356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16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38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759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22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461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691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7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538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73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1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92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07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18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