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26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40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77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88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66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556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50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80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736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93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39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827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212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0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84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83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67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