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615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481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555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612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725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028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636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78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431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053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083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27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7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699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786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962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295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