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845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94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460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489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178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38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11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17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903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6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17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201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545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