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233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94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948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609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470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39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546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649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723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953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308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178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020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952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60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