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894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738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849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09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188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727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030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618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141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484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234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952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503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13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716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