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732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8958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020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9219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505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8980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050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5093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5087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7429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367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085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448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