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015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964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679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924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966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464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507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61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443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353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145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08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723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