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102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40063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48028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10422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04661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064985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15851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0421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4008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8602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6422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751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07607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9505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0434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