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2498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1167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8038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2324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4428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7916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2099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9949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15944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5347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431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1020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9319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3288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658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1725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6802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