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5061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2762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1939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5680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2008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3624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174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3965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8418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3081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248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829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2812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2576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80993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1661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7505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