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444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2312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1599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6778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4171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7547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6743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1576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5214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0651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512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8457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9772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