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9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22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878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63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64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18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55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42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1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11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15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954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8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85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0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