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56922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92874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11372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26085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76291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77630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98798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83650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36819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65688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38670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24461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89222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