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92092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15128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977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1451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63650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96475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070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00849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6337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153474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938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11885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9776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20606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317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