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2932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50200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8006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81161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62673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51308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3383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2102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09698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8128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914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4154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4673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