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4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23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10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0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56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75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0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5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03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69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0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14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5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