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4387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19143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184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09723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2178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07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60133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57403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7248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99337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738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7371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55623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2771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3565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7429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47324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