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8931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2540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5397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77059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13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650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730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00143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66336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46158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37129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70599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61733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640025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75541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2389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98821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