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34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497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704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98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3236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99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022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163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274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319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266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475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5771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785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520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154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453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