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586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122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928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885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010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233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589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934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416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150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615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053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781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