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9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01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76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981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46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025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55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17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66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054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51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16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12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