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109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90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32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66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71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159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54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43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63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034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885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28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427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65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38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443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42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