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133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87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70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623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47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854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972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76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859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41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77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834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7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98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247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