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680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906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140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593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252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162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295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643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276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53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127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023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548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918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794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