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0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61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10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07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80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12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8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5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53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31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9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8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