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7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98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86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35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48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776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835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758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747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368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86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038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614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541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426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