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75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72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12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32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38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68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00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5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51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43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1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34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36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16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266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21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