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01962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39035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69225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79096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3997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17635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54417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78611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99729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3145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51780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95438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04199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95575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79609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