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518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811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360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146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027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642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349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773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649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222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587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679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148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664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768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602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420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