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91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396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066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575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26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075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44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0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492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741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79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972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1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