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01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926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624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848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068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329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560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489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085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713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579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52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299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050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975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451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64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