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271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8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80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87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07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82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5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00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04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853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53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5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247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84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