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772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023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760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939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724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726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329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800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728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930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201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9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711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487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431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