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230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272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256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640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809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474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876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645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422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988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542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078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58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