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203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750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615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7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429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64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68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017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14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182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507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623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060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539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260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105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788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