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04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14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53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487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13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586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608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54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79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86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37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33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639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