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964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12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155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353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45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510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831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689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716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23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373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892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787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869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926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