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955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598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311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63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38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106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799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793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853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55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040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44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87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683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944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