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006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85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12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396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7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81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911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64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25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676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255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98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540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