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24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8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24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69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9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54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18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88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2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21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7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35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44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