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683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617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336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231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382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152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162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351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042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179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379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888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08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975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217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130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21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