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904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012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45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97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4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97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68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59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091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71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77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67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09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610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19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97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