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110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315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354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379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863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259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337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664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221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396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073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07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16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