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193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881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193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268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200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928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7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793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342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607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182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650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452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799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026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40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599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