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408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828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618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56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88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017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267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183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19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764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843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271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938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856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06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