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21143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50437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60016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75487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68827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92352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94449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53564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93434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397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06560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01005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35608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20429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17548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9276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09555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