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6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38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52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026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068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446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313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96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287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069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78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161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