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71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0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985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76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082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537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918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903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91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5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848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80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541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907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601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