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793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919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011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662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743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360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070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025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433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004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829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317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155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