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62465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66952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53675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63762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73060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80037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13223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2011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2718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03962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59563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81067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17137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68564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61622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