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271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022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452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854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5850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898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952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435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798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700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344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25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15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