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54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290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420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255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71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38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632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295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362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13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255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027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295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201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641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798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267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