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652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201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425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812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655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230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123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282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274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796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235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67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16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913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398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80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425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