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687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70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862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341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987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937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731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408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531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30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017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742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569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43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348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