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84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777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486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12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854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214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637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330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19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124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078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5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751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639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614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761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704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