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67899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0136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48917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60320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41851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49271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80247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84532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23854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622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38228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98829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75663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