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1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778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769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04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686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78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442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50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85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39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83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87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92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