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01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60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96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54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28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821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43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987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371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76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525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76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70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7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066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8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