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983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854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28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983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694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931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526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792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296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601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680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178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07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468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559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