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078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897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008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953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613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987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150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932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454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632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382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622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980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148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677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