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652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033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53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5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1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5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32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41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4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0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54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6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77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31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851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1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73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