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3822026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788097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1037471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5554770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889367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2162700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8161775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7743463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2195197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7895016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2595360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9193262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2425979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1991163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7570738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