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97107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45728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98121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13546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8423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58338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08437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39320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6018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49107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48903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91765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58452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99943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20429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71340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71861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