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488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394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849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115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446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125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319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016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621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826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723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783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764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