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15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94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40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38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12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68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00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64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97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44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13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630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87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37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528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