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274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300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54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900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994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592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285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675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388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406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906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762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313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