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38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980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383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553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928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796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205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521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097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38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180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908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993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