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73776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50287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52531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84433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73254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54850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38630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21390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65269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78163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47053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59733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10274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36731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19026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90413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96817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