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013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0737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6929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6898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4717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1939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5589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6347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9877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5695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2837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2415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7459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93161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4488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