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270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203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035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610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029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71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172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151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842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595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084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003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54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912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322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