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830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917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271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336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707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440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795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225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286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825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559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073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124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