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73871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5112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7427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2510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7092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2485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3384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2935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6866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1500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940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897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1827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4308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9170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465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502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