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544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408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023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949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623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003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93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889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149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6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804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029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036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