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078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37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179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320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375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933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351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783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0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657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141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277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562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37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421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871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812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