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656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189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5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736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29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997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307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59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195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918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506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74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44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417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276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