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215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174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89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526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09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37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25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357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775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02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4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793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25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86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77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07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23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