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921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071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113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498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13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478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869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736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355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761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636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996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135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088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968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