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210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294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636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809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5459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5560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2996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2180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583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766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99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080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4722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