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9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31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08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27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55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16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71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38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0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55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44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4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3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22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