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145341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765330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