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169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120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204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219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412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797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562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531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996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257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129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867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798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