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060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778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587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930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019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072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318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115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098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731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434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035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156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998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588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417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318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