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26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89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15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180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31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98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728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42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70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118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13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45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0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