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12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24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419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98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042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96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795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0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45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972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752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32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51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00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37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41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83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