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63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71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850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1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952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3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165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84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24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464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5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438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94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19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12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943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30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