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963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361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783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5056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029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002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200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711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915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6128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81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618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2313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