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181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9273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938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6853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0767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4415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8617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9978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0512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6630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065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836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1330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