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8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13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31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60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04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19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73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48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41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21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06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71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64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638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54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