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002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92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448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05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01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983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77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658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086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989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622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484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63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861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615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