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491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619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906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21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298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569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739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719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20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339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571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570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329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092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223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212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453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