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1836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11357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97645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53186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41325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51332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47681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56806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8736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23701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81906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58349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38391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2697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55386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