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844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150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088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870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260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381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439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733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289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874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08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481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368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339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353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