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819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214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827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100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359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066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501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017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017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508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922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006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227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