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06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160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76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11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83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133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677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256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50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438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339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88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1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050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805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226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86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