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138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52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459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984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951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99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25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47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611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08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0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126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743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87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259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