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8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08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75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472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76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93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21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46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16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99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8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75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53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83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99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8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