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265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9723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1783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3844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2188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3529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3141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5374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9315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0534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833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742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5769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