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83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55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127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39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35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57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35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45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45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24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24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01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