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87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07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490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249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742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141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92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625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613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362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702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081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434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842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26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358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303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