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368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078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340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193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942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942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223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420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715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637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418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235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939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224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045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688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