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94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35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176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365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5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457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37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392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14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7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2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7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732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