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3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97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26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56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22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22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63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60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23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07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59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2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6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42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46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