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65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946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61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25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298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395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641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370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169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476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35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217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386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032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248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