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368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1384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4037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3085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104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0850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4052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5826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5035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0059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5875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6702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6239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589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3950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