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89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720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167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31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06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006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978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106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92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215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72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01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295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