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286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244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88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960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63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552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883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050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336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604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949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7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445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117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383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820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531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