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94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50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67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38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595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12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78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20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23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9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17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4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