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654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605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55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3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715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15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454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57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115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808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8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44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3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130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40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775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006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