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9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220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046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871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77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180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62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893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333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08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50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92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753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336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173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