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7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34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32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150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7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47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3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786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437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355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76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10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883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51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298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