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795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85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584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390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498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286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842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029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963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920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136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762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697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912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951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