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8292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17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9513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9487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22131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89041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11863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3244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98741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28156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9753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60758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31785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6042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9753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51494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52630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