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748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696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447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227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295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902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267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184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333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257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193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750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399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39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277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058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972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