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390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649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462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857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021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357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46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599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103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856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87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500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403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