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885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1109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990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359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151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085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495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412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785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094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620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613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507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