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470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5191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963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3899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1658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2328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8615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7062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0955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6187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908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7873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0989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8979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6156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