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462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80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28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5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20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43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99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5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567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34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91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67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42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1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96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8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13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