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70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49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945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44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76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256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84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15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752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54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872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45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470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