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953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962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942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07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506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865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211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523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325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889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637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357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353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556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696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