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15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24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69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619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86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38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737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238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63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793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77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782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95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943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160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