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1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44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96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30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06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58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44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062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73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03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963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9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33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