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443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37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17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31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158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07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666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77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895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84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785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133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43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769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053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528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