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62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032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448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49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439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67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02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623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985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791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15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311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57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55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972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80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72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