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51545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34793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82928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80536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29300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79139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81451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63294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33841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3966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15896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60445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5372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26145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71770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