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076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741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956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335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575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482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021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38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693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670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471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925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91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