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40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797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805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583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274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289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517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212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210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946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291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737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977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806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08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887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012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