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7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75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2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3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93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77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800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6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46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53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0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26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