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052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871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042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799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231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993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225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513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817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937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684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15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730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573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243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