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645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833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970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70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77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117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969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51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613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19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9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065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870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