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4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82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982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99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00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271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355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810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98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754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489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732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757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