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468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76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00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521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01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55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24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03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663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52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474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22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894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31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092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9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