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31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532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050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930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570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971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604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952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187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586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972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176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263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366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864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