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416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021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819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947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828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935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658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373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898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238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957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805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504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321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819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139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740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