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087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8594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914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691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910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847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455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810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418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2472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592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932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3318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3118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504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2554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899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