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97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904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81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01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25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14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895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02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86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46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833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0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3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63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13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