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25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111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506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282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048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87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140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6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215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54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22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215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423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