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4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43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3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999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4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548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50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472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14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098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3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0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4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26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5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50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12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