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31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557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1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289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240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103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14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982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999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8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5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1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