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603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984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514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170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035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474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442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330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644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334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148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164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989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122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213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