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242879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618264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