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90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46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1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804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84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21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3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9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29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0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7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539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76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9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55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17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