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2351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36693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17089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38920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04881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12138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66479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0226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73192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83594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67095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26657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45724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46896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7159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