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137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87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280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189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883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283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189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716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70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830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783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934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85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