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996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028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620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428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118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913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766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094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661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635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173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11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823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242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764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