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140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8906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331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171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5391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7306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1257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5167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7731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1968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795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056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1630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8398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4716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1658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5588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