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579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868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347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955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11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626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957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774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162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141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256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301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894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