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9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72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56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9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5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68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83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01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6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16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231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00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26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08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69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