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008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272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7474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1452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088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7669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285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076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151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2904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692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516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143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712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4246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