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964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902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465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597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5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94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100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250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179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30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719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872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966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