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02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430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04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997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942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221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95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986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032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705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195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418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79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644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105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879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225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