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0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49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6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39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30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4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57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760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30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51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71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153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