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5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256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79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38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44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8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10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0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75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4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33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97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0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49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84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