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813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54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4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94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98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723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251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8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71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18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927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83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11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56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