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267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92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377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09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55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94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539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64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932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293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11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650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454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