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54706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13163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18885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85090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96778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94943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80909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90339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82601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44954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82479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5896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75471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5795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5956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