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7887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5157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065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8578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0060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8647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7429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6336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9622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6545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551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492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7764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2507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940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0306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5503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