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358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930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620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448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279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560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592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009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282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992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013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201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22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