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69157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39895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90253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28299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69013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25006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91699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16936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96436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46111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80646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19486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87739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65611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02086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01107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11344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