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532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53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381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75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849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910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999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24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786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218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83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32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547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778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495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82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46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