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08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074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186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954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331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87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274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55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010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272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36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275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588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