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78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9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348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14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05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6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453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034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37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5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255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04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70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539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24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