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1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9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98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8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42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918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03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69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23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92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9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8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44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38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19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4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6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