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189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7466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9230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8394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808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6447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0225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6261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4236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4821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509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697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3141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