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229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701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9775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9984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656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4528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4493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9787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2660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1813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2129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1496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6986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0846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306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