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9070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2699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77851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83025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79270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40694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0223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09847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42722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56303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16453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75068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27866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