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058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198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786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637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787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63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299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13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862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407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73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295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32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2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81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099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187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