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994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360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876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467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638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154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034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854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39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373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877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155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562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35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894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