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2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00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74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58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66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27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140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71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50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94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48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79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60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4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