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80154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48946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71393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13160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54843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00369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62230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6504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81814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38291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50844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08861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24505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27636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17035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37719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23390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