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3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54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495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65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31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83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69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51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8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70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53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0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33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