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0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05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53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10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51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119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5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5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9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