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6227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72578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4186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4163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8499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6880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3105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31027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2725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6450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28167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361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0151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