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740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535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995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093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729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774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17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802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081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874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515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411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338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304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03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