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246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801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875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027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966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637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459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308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919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959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093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422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947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604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03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