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57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2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51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54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94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97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3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18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3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7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9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8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15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0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6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3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