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558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592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700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175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175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50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954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188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923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974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879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063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142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637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781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778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090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