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92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85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3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65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68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6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4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562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940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736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0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28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77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4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378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