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7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355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602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78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33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12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32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06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32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7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3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2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41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