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7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172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6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7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5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70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88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25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84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0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54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32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4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