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37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156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623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334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793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264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732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454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788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208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080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312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778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177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78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232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37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