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231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439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003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693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82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975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493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635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283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192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06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210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584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630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601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161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791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