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52255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51277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67969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27832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53325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97787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32202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98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57284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32268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95286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20692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88287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79558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44486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