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39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527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689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880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95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019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047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236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558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987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799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367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755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