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23385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22322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00187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34346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29671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07226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21584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1214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18668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0901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97768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16460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18375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