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690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66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0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485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256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72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040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458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16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538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3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88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01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5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00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750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96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