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408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42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815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93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1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69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0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564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28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382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08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68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83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88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35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39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24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