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19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02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411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69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02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264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09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494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5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83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59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0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02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3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84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