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406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92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13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13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020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47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438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01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704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97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714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028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491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71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444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