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29756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92401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