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09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2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4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97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2367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19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999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725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22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833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37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333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26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676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626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