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035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294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88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420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550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013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225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64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793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246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517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756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83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124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83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038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205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