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2902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80598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06365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44148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63531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22719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1653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49241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91026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69060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5524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31555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46594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