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168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20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34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086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291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959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0255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184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0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17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947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13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554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084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2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