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22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706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79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392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806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929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16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715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6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21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5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02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55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750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9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612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371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