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789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822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360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41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584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070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245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8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6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345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82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376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82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