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8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59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2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917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748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14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14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18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53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776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560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59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86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75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87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