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61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490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906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223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584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89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360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16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19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716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63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86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94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175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56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838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695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