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0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29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1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91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99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47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36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65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315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0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9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87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