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6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782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685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485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682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853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02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7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067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452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645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36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