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73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757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34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68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027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675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014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40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611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686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991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779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583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269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983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241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179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