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838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445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642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11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952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10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445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662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02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973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629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656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99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106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199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