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94252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6126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7249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57571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4047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8766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09623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38696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82229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6418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1791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0176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1566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