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436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49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820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027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41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02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32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434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0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0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85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56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1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87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243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2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25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