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491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924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290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793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542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328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635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124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042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397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560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878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159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