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138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22746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6138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43186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4025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6966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68396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8100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2995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9314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97353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4455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300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01517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70887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