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284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709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970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640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298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788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807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516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808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166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086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239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687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192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176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