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5745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1291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66869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4372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3681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3683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5018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3128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7334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7201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089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484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9325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5021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71471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3389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8012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