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759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950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023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14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39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019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942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059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671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089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319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933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204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