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49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62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10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01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933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64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778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58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450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89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0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23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30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27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92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