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8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91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8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995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33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18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08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03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70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87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84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7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4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0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00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