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8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652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11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05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720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8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94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26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21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97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7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2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51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