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5905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0261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4920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7164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948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2867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152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3490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2468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1644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22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942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841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1793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8644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3829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3276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