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707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45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264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84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4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14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22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331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68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75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114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55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283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438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281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186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47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