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88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712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54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88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62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77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76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596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89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55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2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43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713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50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589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