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0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208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382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700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010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331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47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954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2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105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106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618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621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95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93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