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909547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924442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775552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953383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047617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4713545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198479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4505708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7322566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640958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59243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42353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396802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081212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647511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934003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688974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