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0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24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05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77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9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38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81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123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50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46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1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5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12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