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91581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11222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31766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50083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3203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92405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37445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34515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79304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69433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37496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40710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8615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34933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30002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