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300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768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962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835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256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41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106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135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972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63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19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01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424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