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657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400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358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160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366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777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758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44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020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1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599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373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467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923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382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293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769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