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721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005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5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472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2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73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6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951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615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71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00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504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34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793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63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