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656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130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5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819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89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188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186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982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308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93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086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033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914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