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907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735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061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154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428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422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790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188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199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445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805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19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36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