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6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65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128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14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519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31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04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766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96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3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6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0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870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981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8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45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500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