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627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272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18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37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41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564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918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305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4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394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287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81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9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60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68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