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097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72196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211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7616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0656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5306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716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796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2984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7521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2721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608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73412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