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3380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80163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0642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31619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6162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10702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27503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2217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79443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69487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8515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402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85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276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09895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19347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6817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