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8354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145777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5950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671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56385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0055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330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75676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502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08112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3457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95480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533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1331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8783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