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4901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7663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163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99661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16110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2794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3345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405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48979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63086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7183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263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4085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5457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36713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