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734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688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63090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03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09071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8661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438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51105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39169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093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2757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86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4647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