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07134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00400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026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295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3755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453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13416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3008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8527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6817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587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10051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3868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6353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992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5963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72662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