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74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026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364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416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247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61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92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424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24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28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6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499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76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09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511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1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74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