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983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917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710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050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493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469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267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515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469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4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070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68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739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952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20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