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268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832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761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10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554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993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762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544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698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920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585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8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40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