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9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745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076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11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9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87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55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65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70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57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639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13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