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0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38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8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49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8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03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08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739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7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68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038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9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4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793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78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