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6174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44542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87815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74991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259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93424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84114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54359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91801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22737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69432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91358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60397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18117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3271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54701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36442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