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751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04525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98595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267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7945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6768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4958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5430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4391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384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311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713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4540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3568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9046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38687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7436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