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396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246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279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953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242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205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637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271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774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857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827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225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36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