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300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395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562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697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635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60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286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696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562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924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817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745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358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976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855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