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25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66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1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67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228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65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565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60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20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35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6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1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00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27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71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414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22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