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1151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03442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30040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49738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65710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9019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90824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03736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91101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74407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61535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09065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31158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04972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07967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