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719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41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13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006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494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266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508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214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37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493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4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037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83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