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59540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34737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