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515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99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45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77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8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7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048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68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55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03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26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6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59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63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14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2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004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