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284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304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14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190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232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9426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965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669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77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825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652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760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714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