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09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010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16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319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573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419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832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274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766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141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584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295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751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