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592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083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04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71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530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598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195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379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563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255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021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68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324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330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554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