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133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979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963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3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609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068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46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36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11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436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7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41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84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186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688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928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06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