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84556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27738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95585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43431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39238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83550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10579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21773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03010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58781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01688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18397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42676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38766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470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