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816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852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079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00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77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97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511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487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885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053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785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232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104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552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164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