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06725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75258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5636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36680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12361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10550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87077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41444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99951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50405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30513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67456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26628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40165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5775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87372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80856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