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207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980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904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8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13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17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363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312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541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22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521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589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371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