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3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26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56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09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27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43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843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43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067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1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9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399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