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103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48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761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844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424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567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74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231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851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17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339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546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650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2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34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