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831162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134895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9447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25829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956387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140418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44429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180970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629312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213254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13219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34545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791186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110322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524045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465511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140172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