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920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379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086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4495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713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076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3436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902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11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677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715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726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833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886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169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7044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8883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