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79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4343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8746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355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879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70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061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812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2546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051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067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70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022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