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08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4491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9454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1247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3577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7068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0100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543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301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1612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8046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5137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091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1289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9900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