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4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521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130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911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891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035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889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139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425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718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868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388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553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309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653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