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426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74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871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96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147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55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873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96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634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830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365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467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623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086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772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020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82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