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5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22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299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385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9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636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762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61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7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034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14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16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52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