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116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03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048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017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854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761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259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443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316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526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569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575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103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860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156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735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80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