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42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7947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5366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0837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4472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5978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6590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7072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1605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5274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955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866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2069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7285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2052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