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28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588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893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785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463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892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479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344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948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966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345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580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97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540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991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720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538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