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478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618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439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48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585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50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306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35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699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15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071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401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10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561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