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509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192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435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684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445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611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255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583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952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809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181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725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587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