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93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04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432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145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694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90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23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29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3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3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9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58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31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