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41644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93702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68383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65199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18794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54043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21453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55016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16315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52864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3901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98388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96284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04900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39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