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470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207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423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73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428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826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523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63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982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4936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26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511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227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942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619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887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044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