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7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51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254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08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155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511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50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561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637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57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30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94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89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