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03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42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00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0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2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30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44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822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276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07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2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93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67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20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55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47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94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