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193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611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45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178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93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481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671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406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671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187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963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985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202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