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2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682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688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9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052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99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352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191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830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94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751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914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81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876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008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